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76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3. август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3. август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Израда ПГР-а „Радна зона Крагујевац и зона пословања“ са студијом заштите животне средине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center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рада ПГР-а „Радна зона Крагујевац и зона пословања“ са студијом заштите животне средин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>17.490.000,00</w:t>
      </w:r>
      <w:r>
        <w:rPr>
          <w:rFonts w:cs="Arial" w:ascii="Arial" w:hAnsi="Arial"/>
          <w:sz w:val="22"/>
          <w:szCs w:val="22"/>
          <w:lang w:val="ru-RU"/>
        </w:rPr>
        <w:t xml:space="preserve">  без ПДВ-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у Годишњем плану набавки Градске управе за развој и инвестиције за 2024. годину, на које се закон не примењује, под редним бројем 4</w:t>
      </w:r>
      <w:r>
        <w:rPr>
          <w:rFonts w:cs="Arial" w:ascii="Arial" w:hAnsi="Arial"/>
          <w:bCs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 Услуга </w:t>
      </w:r>
      <w:r>
        <w:rPr>
          <w:rFonts w:cs="Arial" w:ascii="Arial" w:hAnsi="Arial"/>
          <w:bCs/>
          <w:sz w:val="22"/>
          <w:szCs w:val="22"/>
          <w:lang w:val="ru-RU"/>
        </w:rPr>
        <w:t>израде ПГР-а „Радна зона Крагујевац и зона пословања“ са студијом заштите животне сре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06, функција - 1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51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од </w:t>
      </w:r>
      <w:r>
        <w:rPr>
          <w:rFonts w:cs="Arial" w:ascii="Arial" w:hAnsi="Arial"/>
          <w:sz w:val="22"/>
          <w:szCs w:val="22"/>
          <w:lang w:val="sr-RS"/>
        </w:rPr>
        <w:t>8.745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односно </w:t>
      </w:r>
      <w:r>
        <w:rPr>
          <w:rFonts w:cs="Arial" w:ascii="Arial" w:hAnsi="Arial"/>
          <w:bCs/>
          <w:sz w:val="22"/>
          <w:szCs w:val="22"/>
          <w:lang w:val="sr-RS"/>
        </w:rPr>
        <w:t>10.494.000,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  за текућу годину и пројекцијом буџета за 2025. годину у износу од 8.745.000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Услуга израде  ПГР-а  „Радна зона Крагујевац и зона пословања“ са студијом заштите животне среди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ли лице које  она  овласти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рада ПГР-а „Радна зона Крагујевац и зона пословања“ са студијом заштите животне сре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</w:t>
      </w:r>
      <w:r>
        <w:rPr>
          <w:rFonts w:cs="Arial" w:ascii="Arial" w:hAnsi="Arial"/>
          <w:bCs/>
          <w:sz w:val="22"/>
          <w:szCs w:val="22"/>
          <w:lang w:val="sr-RS"/>
        </w:rPr>
        <w:t>29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рада ПГР-а „Радна зона Крагујевац и зона пословања“ са студијом заштите животне среди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јавне набавке који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 9.августа 2024. године, захтев за преузимање обавеза (регистарски број 243.) из средстава одобрених Одлуком о буџету града Крагујевца за 2024. годину („Службени лист града Крагујевца“, број 13/24) на разделу 8, број апропријације 206, функција - 1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51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од </w:t>
      </w:r>
      <w:r>
        <w:rPr>
          <w:rFonts w:cs="Arial" w:ascii="Arial" w:hAnsi="Arial"/>
          <w:sz w:val="22"/>
          <w:szCs w:val="22"/>
          <w:lang w:val="sr-RS"/>
        </w:rPr>
        <w:t>8.745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односно </w:t>
      </w:r>
      <w:r>
        <w:rPr>
          <w:rFonts w:cs="Arial" w:ascii="Arial" w:hAnsi="Arial"/>
          <w:bCs/>
          <w:sz w:val="22"/>
          <w:szCs w:val="22"/>
          <w:lang w:val="sr-RS"/>
        </w:rPr>
        <w:t>10.494.000,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  за текућу годину и пројекцијом буџета за 2025. годину у износу од 8.745.000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2.август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406/24 од 16.авгус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раде ПГР-а „Радна зона Крагујевац и зона пословања“ са студијом заштите животне сре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</w:t>
      </w:r>
      <w:r>
        <w:rPr>
          <w:rFonts w:cs="Arial" w:ascii="Arial" w:hAnsi="Arial"/>
          <w:sz w:val="22"/>
          <w:szCs w:val="22"/>
          <w:lang w:val="ru-RU"/>
        </w:rPr>
        <w:t xml:space="preserve">17.490.000,00  без ПДВ-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 и пројекцијом буџета за 2025. годину у износу од 8.745.000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>Услуга израде  ПГР-а „Радна зона Крагујевац и зона пословања“ са студијом заштите животне сре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 или лице које она  овласти.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8-23T11:21:00Z</dcterms:modified>
  <cp:revision>726</cp:revision>
  <dc:subject/>
  <dc:title>ГРАД КРАГУЈЕВАЦ</dc:title>
</cp:coreProperties>
</file>